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 xml:space="preserve">Exodus-Deuteronomy 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anan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son 7     -  The Tabernacle: God’s Dwelling Place Among The Peop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rPr>
          <w:b/>
          <w:b/>
        </w:rPr>
      </w:pPr>
      <w:r>
        <w:rPr>
          <w:b/>
        </w:rPr>
        <w:t>Read Ex.25 – 31:39</w:t>
      </w:r>
    </w:p>
    <w:p>
      <w:pPr>
        <w:pStyle w:val="Normal"/>
        <w:rPr>
          <w:b/>
          <w:b/>
        </w:rPr>
      </w:pPr>
      <w:r>
        <w:rPr>
          <w:b/>
        </w:rPr>
        <w:t>Booklet Pgs. 67-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s in Revie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kind of offerings would God accept for His tabernac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Did God care about the order, material, and design of His house?    Expla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overall size of the tabernacle was _________ cubits long by ____ cubits wide (___feet by ____ feet).</w:t>
      </w:r>
    </w:p>
    <w:p>
      <w:pPr>
        <w:pStyle w:val="Normal"/>
        <w:numPr>
          <w:ilvl w:val="0"/>
          <w:numId w:val="2"/>
        </w:numPr>
        <w:rPr/>
      </w:pPr>
      <w:r>
        <w:rPr/>
        <w:t>The tent structure was divided into two sections:  the ______ _______ and the _______ _______ ________.</w:t>
      </w:r>
    </w:p>
    <w:p>
      <w:pPr>
        <w:pStyle w:val="Normal"/>
        <w:numPr>
          <w:ilvl w:val="0"/>
          <w:numId w:val="2"/>
        </w:numPr>
        <w:rPr/>
      </w:pPr>
      <w:r>
        <w:rPr/>
        <w:t>The coverings of the tabernacle consisted of _______ layers.</w:t>
      </w:r>
    </w:p>
    <w:p>
      <w:pPr>
        <w:pStyle w:val="Normal"/>
        <w:numPr>
          <w:ilvl w:val="0"/>
          <w:numId w:val="2"/>
        </w:numPr>
        <w:rPr/>
      </w:pPr>
      <w:r>
        <w:rPr/>
        <w:t>Figures of ___________ were woven into the fabric of the innermost layer in colors of ______, _______, and _________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second layer was made of _______ hai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third layer was ________ ski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fourth layer was _________ ski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 ________ separated the two chambers of the Holy Place and Most Holy Plac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side the Most Holy Place was one piece of furniture called the ______ of the ______________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lid of this box was called the ________  ________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wo creatures called ____________ were facing each other from both ends with wings meeting in the middle as part of the li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side the box there would be placed eventually three items: a)____________, b)___________________, and c)____________________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side the HOLY PLACE were three pieces of furniture: a)_________________, b)_____________________, and c)_________________________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utside the tent structure, in the courtyard were two pieces of furniture: a) the alter of________ _________, and b) the _________ ___________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id God care what the incense was made of?     Explai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atonement money was used for the __________ of the tabernacl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id God care about the composition of the anointing oil?</w:t>
      </w:r>
    </w:p>
    <w:p>
      <w:pPr>
        <w:pStyle w:val="Normal"/>
        <w:numPr>
          <w:ilvl w:val="0"/>
          <w:numId w:val="2"/>
        </w:numPr>
        <w:rPr/>
      </w:pPr>
      <w:r>
        <w:rPr/>
        <w:t>On the back draw a floorplan for the courtyard, furnishings and tabernac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8:45:00Z</dcterms:created>
  <dc:creator>Gateway</dc:creator>
  <dc:description/>
  <cp:keywords/>
  <dc:language>en-US</dc:language>
  <cp:lastModifiedBy>Terry W. Benton</cp:lastModifiedBy>
  <dcterms:modified xsi:type="dcterms:W3CDTF">2004-09-27T18:45:00Z</dcterms:modified>
  <cp:revision>2</cp:revision>
  <dc:subject/>
  <dc:title>Quarter 2</dc:title>
</cp:coreProperties>
</file>